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15" w:type="dxa"/>
        <w:jc w:val="left"/>
        <w:tblInd w:w="-113" w:type="dxa"/>
        <w:tblLayout w:type="fixed"/>
        <w:tblCellMar>
          <w:top w:w="0" w:type="dxa"/>
          <w:left w:w="108" w:type="dxa"/>
          <w:bottom w:w="0" w:type="dxa"/>
          <w:right w:w="108" w:type="dxa"/>
        </w:tblCellMar>
      </w:tblPr>
      <w:tblGrid>
        <w:gridCol w:w="2942"/>
        <w:gridCol w:w="3941"/>
        <w:gridCol w:w="3856"/>
        <w:gridCol w:w="97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et the selected folder to monitor for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mpostare la cartella selezionata per il monitoraggio dei file multimedia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because the maximum number of folders to monitor for media files that can be se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È stato raggiunto il numero massimo di cartelle per il monitoraggio dei file multimedia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elcome to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Content Im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ich device or media do you wish to import fro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 quale periferica o supporto si desidera importa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drive (DVD and other disc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disco (DVD e altri disch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rd Disk Drive Handyca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andycam con unità disco rig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camcorder (i.LINK connec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camera (connessione i.LIN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 analog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 on the network (DLNA serv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 di rete (server DLN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ow to use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tilizzo di VAIO Content Im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Content Im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Chiu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DCF format pictures and videos taken with a digital still camer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video e immagini in formato DCF acquisiti con una fotocame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DVD disc, Blu-ray Disc, HD disc, or an AVCHD forma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video e immagini da un disco DVD, Blu-ray, HD o AVCH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Hard Disk Drive Handyca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video e immagini dall'unità disco rigido di una Handycam con unità disco rig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 video camcorder connected through i.LIN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da una videocamera collegata tramite i.LIN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 analog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da una periferica analog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network device (DLNA serv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immagini e video da una periferica di rete (server DLN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help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la gu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lay information about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sualizza le informazioni su VAIO Content Im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AIO Content Im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ersione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ibpng versione 1.2.7 - Settembre 12, 2004\\n   Copyright (c) 1998-2004 Glenn Randers-Pehrson\\n   Copyright (c) 1996-1997 Andreas Dilger\\n   Copyright (c) 1995-1996 Guy Eric Schalnat, Group 42, In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DCF format media files in the selected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tutti i file multimediali in formato DCF nell'unità selezion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ber of media files: {0}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umero di file multimediali: {0}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spac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azio libero: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in una nuova carte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 i file multimediali dal supporto dopo l'import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automat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automat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matically start importing when a media is det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l'importazione automaticamente quando viene rilevata una perifer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Create a new folder. (Use the import date as the 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ta: creare una nuova cartella (utilizzare la data d'importazione come nome della carte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nect a digital still camera or insert media into the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llegare una fotocamera digitale o inserire un supporto nel compu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source drive for impor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re un'unità sorgente per l'import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to import 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creare una nuova cartella in cui importare i contenu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a new 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ecificare un nuovo nome di carte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pictures that have been previously impor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importare immagini già importate in precedenz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imported files will be automatically de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eliminare automaticamente i file dopo l'import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the Auto Impor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golare le Impostazioni importazione automat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l'importazione dei file multimedia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folder to import media files 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ecificare la cartella in cui importare i file multimedia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multimediali in 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 dei file multimediali in\\n"{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min. {1}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0} min. {1} se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0} se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zione dei file multimediali in 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imported files from the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zione dei file multimediali dal supporto in 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Hard Disk Drive Handycam, DVD, or other disc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da Handycam con unità disco rigido, DVD o altri disch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formato AVCH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pictur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tutte le immagin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0} (Video {1} + Picture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totali: {0} (Video {1} + Immagine {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Dow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istina in bas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all DCF format pictures recorded on a disc or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importare tutte le immagini in formato DCF registrate su un disco o una perifer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cludi a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 ({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cre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 protection signal was detected.\\nCannot import from this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segnale di protezione da copia.\\nImpossibile importare da questo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are no video files to import on the selected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unità selezionata non contiene file video da importa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elected drive is being used by another progra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unità selezionata è attualmente utilizzata da un'altro program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ad the data on the selected drive.\\nCheck that the device is connected properly and check the disc stat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 dati nell'unità selezionata.\\nVerificare che la periferica sia collegata correttamente e controllare lo stato d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 dei file multimediali in \\n"{0}"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 video camcorder with an i.LINK connec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da una videocamera con connessione i.LIN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automatical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automaticam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avvolgi nast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 lunghezza di cat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72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1-720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manual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manualm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in 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video camcorder.\\nConnect a camcorder to the computer, and turn it 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a videocamera.\\nCollegare una fotocamera al computer e avviar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 tape in the video camcor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n vi sono nastri nella videocame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AUTO mode.\\n\\nIt is recommended to change this setting because unexpected results may occur when playing or importing with this mode.\\n\\nDisconnect the i.LINK cable before changing the settings of the HDV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ulla periferica HDV, "VCR HDV/DV" è impostato sulla modalità automatica.\\n\\nSi consiglia di modificare questa impostazione, altrimenti possono verificarsi risultati inaspettati quando si riproduce o importa in questa modalità.\\n\\nScollegare il cavo i.LINK prima di modificare le impostazioni della periferica HD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from the video device in VAIO Content Importer.\\nView the video on the monitor of the video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video dalla periferica video in VAIO Content Importer.\\nVisualizzarlo sullo schermo della periferica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video device.\\nPlease replace the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ella periferica video è stata inserita una cassetta di pulizia.\\nSostituir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captur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cat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for captured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creare una nuova cartella per i file cattur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 veloc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 veloc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 len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 len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n analog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da una periferica analog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in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0}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0} IN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0}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 VIDEO {0} IN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 VIDEO IN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a qualità ({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tandard ({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ong Play ({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a device on the networ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da una periferica di re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in 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 content on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tutto il contenuto dell'elen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 content on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eseleziona tutto il contenuto dell'elen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i nomi dei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lle dimension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l tip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d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lla d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re l'import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Leave imported files on the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Conserva nel computer i file import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Y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ì</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multimediali complet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capture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complet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was cance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multimediali annull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files from the device or the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dalla periferica o dal supporto i file import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content from multiple folders at the same time.\\nDo you want to clear all check boxes in the current folder and change the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contenuti da più cartelle contemporaneamente.\\nDeselezionare tutte le caselle di controllo nella cartella corrente e cambiare la carte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or importing has stopped because there is not enough free space on the drive containing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o importazione interrotta. Spazio libero sull'unità contenente la cartella di salvataggio insuffici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re is not enough free space on the drive containing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o l'importazione. Spazio libero sull'unità contenente la cartella di salvataggio insuffici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save in" folder is read-on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o l'importazione. La cartella specificata per il salvataggio è di sola let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la cartella di salvatagg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older name.\\n\\\\ / : * ? &lt; &gt;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 seguenti caratteri nel nome della cartella.\\n\\\\ / : * ? &lt; &gt;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folder name is blank.\\nEnter a 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o l'importazione. Il nome della cartella non è stato specificato\\nSpecificare un nome per la carte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pecified as the "save in" folder.\\nDo you want to create a folder and continue the capture or 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pecificata per il salvataggio.\\nCreare una cartella e procedere con la cattura o l'import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save in" folder.\\nCannot start 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pecificata per il salvataggio.\\nImpossibile avviare l'import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nCapturing or importing has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nCattura o importazione interrot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length of the path name of the file that will be created when capturing or importing is too long.\\nChange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o l'importazione. Il nome del percorso del file che verrà creato con la cattura o l'importazione è troppo lungo.\\nCambiare la cartella di salvatagg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 computer Sony VAIO. \\nQuesto computer non risulta essere un Sony VA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VAIO Content Importer because the necessary files do not ex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Content Importer. Impossibile trovare i file necessar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VAIO Content Importer because it is in use by another us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Content Importer. È utilizzato da un altro ut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lose the program while capturing.\\nClick Stop Capture, then close the progra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il programma durante la cattura.\\nFare clic su Interrompi cattura, quindi chiudere il program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lete the imported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multimediali import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media files for import.\\nThe importing process has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file multimediali per l'importazione.\\nProcesso di importazione interrot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media could not be recogniz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riconoscere il suppor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isc could not be recogniz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riconoscere i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Hard Disk Drive Handycam was disconnected from the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Handycam con unità disco rigido è stata disconnessa dal compu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because the video device is recording or has been paused while record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La periferica video sta registrando o è stata messa in pausa durante una registr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720 for the capture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720 per la lunghezza della cat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device was disconn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La periferica video è stata disconness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copy protection signal was det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È stato rilevato un segnale di protezione da cop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earlier date has been detected on the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Sul nastro è stata rilevata una data preced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Il formato video è stato modifica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 of the video device has chang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Lo stato della periferica video è cambia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video data packet was dropped during capture.\\nThe file was divided at that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perso un pacchetto dati durante la cattura.\\nIl file è stato suddiviso su quel pun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ntinuous video was detected during capture.\\nThe file might be divided at that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urante la cattura è stato rilevato un video interrotto.\\nIl file potrebbe essere suddiviso sul punto in cui è stata rilevata l'interru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programs are already using the hardware necessary for analog capture.\\nPlease exit the programs before starting analog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ri programmi stanno già utilizzando l'hardware necessario per la cattura.\\nChiudere i programmi prima di avviare la cattura analog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capture has stopped because another program is using the hardware necessary for analog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analogica interrotta. Un altro programma sta utilizzando l'hardware necessario per la cattura analog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from an analog device because other programs have already set timers for recording that use the hardware necessary for analog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attura da una periferica analogica. In altri programmi sono già stati impostati timer per la registrazione mediante hardware necessario per la cattura analog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s for import.\\nThe importing process has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file multimediali per l'importazione.\\nProcesso di importazione interrot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onnect with the selected device.\\nCheck the network connection and the status of the device, and then try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la periferica selezionata.\\nVerificare la connessione di rete e lo stato di funzionamento della periferica, quindi riprova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evice containing the files to be imported was disconnected from the networ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periferica contenente i file da importare è stata disconnessa dalla re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this media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questo file multimedia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collegamento al server.\\nVerificare la connessione di rete e lo stato di funzionamento del server, quindi riprova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Regola punto di divis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Elimina punto di divis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ffective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egmento effett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Start Point of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Regola punto di partenza del segmen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eft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con il _segmento sinist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Right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con il _segmento dest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Upper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Combina con il segmento superio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ower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_ombina con il segmento inferio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d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ggiungi punto di divis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_just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_gola punto di divis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teprima in 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gm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gmen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ffective segm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gmenti effettiv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unto di divis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a division point at the current playback cursor posi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un punto di divisione sulla posizione corrente del curso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lay the menu related to the division point ope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sualizza il menu relativo al funzionamento del punto di divis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 oper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istina oper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Zoom in/out the designated area for editing division poi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Zoom avanti/indietro sull'area selezionata per modificare i punti di divis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 veloc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 veloc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cludi a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Fr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alva fotogram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just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gola punto di divis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Ex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AIO Content Ex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d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Modif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Visualizz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He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Gu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s to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multimediali di cui eseguire l'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l Media Files (Videos, Pictur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utti i file multimediali (video, fo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file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file immagi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Suppor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output drive was det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unità d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Total {0}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totale {0}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Total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i: totale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D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per d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per nome di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Dow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istina in bas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files to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file all'elen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la categoria di output in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la categoria di output in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evice/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la categoria di output in Periferica/Suppor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output destin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la destinazione d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preview wind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pri la finestra di antepri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Edit Video wind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pri la finestra Modifica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move the selected media files from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 dall'elenco i file multimediali selezion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time of selected segments: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urata totale dei segmenti selezionati: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di creazione: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order the pictures in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ordina le immagini nell'elen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isc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upporto disco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VD disc that can be played on a standard DVD play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 un disco DVD riproducibile con un lettore DVD standar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 takes less time to create than DVD-Video, but may not be compatible with some player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R impiega meno tempo per la creazione di un DVD-Video, ma potrebbe non essere compatibile con alcuni lettor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upporto disco Blu-ray</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BDA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Blu-ray Disc without a disc menu.</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 un disco Blu-ray senza un menu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lated Program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grammi correl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di progetto "Click to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isc that can be customized; for example, editing a menu.</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 un disco personalizzabile; ad esempio, modificando un menu.</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destination he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uida destinazione d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D Video Fil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enco di clip "DVgate Plu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supports the general Memory Stick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di output in un formato compatibile con il formato Memory Stick generi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alkma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Walkma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 format that can be viewed on a Walkman that supports 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alizza un formato utilizzabile con un Walkman compatibile con file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SP(T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SP(TM)</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can be viewed on a PlayStation Porta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alizza file in un formato visualizzabile con una PlayStation Portab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BD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descriptive menu.</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disco verrà creato con un menu descritt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ew Projec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_uovo proget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pen Projec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pri proget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ave Projec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alva proget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Project _A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alva progetto _con nom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dd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ggiungi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vvia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_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ntepri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operti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Proprietà</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de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ormato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_ermediate File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file int_erme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_x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c_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TSC (6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NTSC (6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AL (5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PAL (5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_Edit Video Wind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pri la finestra _Modifica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ù</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_ow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_iù</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Remo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Rimuov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_Al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_tut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_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_Suppor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 DVD-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2 DVD-V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Blu-ray Disc (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3 Disco Blu-ray (formato BDA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Blu-ray Disc (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4 Disco Blu-ray (formato BD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Click to DVD" Projec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3 File di progetto "Click to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DV Codec AVI 2.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4 DV Codec AVI 2.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5 MICROMV</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5 MICRO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6 HDV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6 HDV 108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8 "DVgate Plus" Clip Lis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8 Elenco di clip "DVgate Plu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PSP(T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 PSP(TM)</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emory Stic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2 Memory Stic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bout VAIO Content Ex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Informazioni su VAIO Content Ex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N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cre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MPEG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MPEG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MPEG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dec D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Windows 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l'a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audi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udio Windows 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it dep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fondità bi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req. di cam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po di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 codec AV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l'immagi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arghezz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ezz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file interme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 edit or preview TV recordings in DVR-MS format, this program creates intermediate files by converting DVR-MS files to MPEG-PS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 modificare o visualizzare in anteprima registrazioni in formato DVR-MS, il programma crea file intermedi convertendo i file DVR-MS in file MPEG-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 for intermediate _file stor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corso dei _file interme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Brow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fogl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 _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_intermedi cre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totali dei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cess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ultimo acces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Elimin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pecify the maximum total size of 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_pecificare le dimensioni totali massime dei file interme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en the total size of all intermediate files exceeds the following value, the oldest files based on access date will be deleted automatical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 le dimensioni totali di tutti i file intermedi superano il valore seguente, i file dal cui ultimo accesso è trascorso più tempo vengono eliminati automaticam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Maximum total size of 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Dimensioni totali massime dei file interme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Cre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file interme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fi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ferma del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Intermediate file will be created from each Video file in the list bel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 ogni file video contenuto nell'elenco in basso, verrà creato un file interme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ntermediate files will be saved in the following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ta: i file intermedi verranno salvati nella seguente carte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a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vv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intermedi in corso...({0}/{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hr. {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0} h {1}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0}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0} se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o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Interromp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nis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i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 has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intermedi complet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creation process for the following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creazione dei seguenti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ci/Paus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VAIO Content Ex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Content Ex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ersione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ibpng versione 1.2.7 - Settembre 12, 2004\\n   Copyright (c) 1998-2004 Glenn Randers-Pehrson\\n   Copyright (c) 1996-1997 Andreas Dilger\\n   Copyright (c) 1995-1996 Guy Eric Schalnat, Group 42, In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Recording technologies by Sonic Solution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Recording technologies by Sonic Solution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n"Dolby" and the double-D symbol are trademarks of Dolby Laboratories.\\nConfidential unpublished works. Copyright 1992-2003 Dolby Laboratories. All rights reserv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abbricato dietro licenza di Dolby Laboratories.\\n"Dolby" e il simbolo della doppia D sono marchi di Dolby Laboratories.\\nLavori riservati inediti. Copyright 1992-2003 Dolby Laboratories. Tutti i diritti riserv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azio su disco utilizza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t on on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datta dimensioni a un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ppend content to the curren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i contenuti al disco corr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tialize and use the curren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izializza e usa il disco corr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Mode (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video (DVD-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Disc Mod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disco H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Mode (Blu-ray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video (disco Blu-ray)</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via output 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may be converted when outputting to a Click to DVD project file.\\n\\nDepending on the type of disc used, pictures may not be includ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 file possono essere convertiti quando si invia l'output a un file di progetto Click to DVD.\\n\\nA seconda del tipo di disco utilizzato, le immagini potrebbero non essere inclus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e for creat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eparazione per la creazione d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im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 immagi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e to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rivi su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starts automatically after the disc is inser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a creazione del disco si avvia automaticamente non appena il disco viene inseri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immagine in 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rittura su disco in 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he Finish button to automatically eject th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Fine per estrarre automaticamente i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nother copy of th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re un'altra copia d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vers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del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hr. {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onversione del file: {0} h {1}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onversione del file: {0}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onversione dei file: {0} se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hr. {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reazione dell'immagine: {0} h {1}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reazione dell'immagine: {0}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reazione dell'immagine: {0} se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hr. {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scrittura su disco: {0} h {1}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scrittura su disco: {0}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scrittura su disco: {0} se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scrittura su disco: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e fo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tilizza p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9 Mbps (Max. 1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a qualità, 9 Mbps (Max 1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6 Mbps (Max. 1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tandard, 6 Mbps (Max 1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3 Mbps (Max. 1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ong Play, 3 Mbps (Max 1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8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a qualità, 8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4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tandard, 4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768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15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15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Main Profile 768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Main Profile 384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DV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porta su nastro D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MICROMV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porta su nastro MICRO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HDV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porta su nastro HD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outpu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re impostazioni d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all files and output one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tutti i file usando un solo file d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s an individual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egui l'output con un unico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Sequential Numbers (Starting Number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numeri progressivi (iniziando da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a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antieni i campi dei file origi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mpo superiore pri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mpo inferiore pri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mp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d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ethod and file nam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di output e nomi dei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utput each file on the output list as an individual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Esegui l'output di ogni file contenuto nell'elenco come file individua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file d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se the title that is currently on the output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Utilizzare il titolo contenuto nell'elenco d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_se the same file name and add sequential number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_tilizza lo stesso nome di file e aggiungi numeri progressiv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Nom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ing numb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u_mero inizia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0-99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00-9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ombine all files on the output list and output one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Combina tutti i file contenuti nell'elenco usando un solo file d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_ome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udi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ormato a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_ield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_amp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Sequential numbers will be added to the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ta: i numeri progressivi verranno aggiunti al nome del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utput del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0}/{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ting to the file...({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vio dell'output in corso al file...({0}/{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utput del file completa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_art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vvia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rror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rrori verificatis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has completed.\\nThe following files could not be output because an error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nImpossibile eseguire l'output dei seguenti file. Si è verificato un erro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ew Cont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sualizza contenu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sion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di convers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er Video Qual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alità video più elev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maller File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file più picco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768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15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15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768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384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in the Original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egui l'output nelle dimensioni origina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640x480 and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dimensiona a 640x480 ed esegu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320x240 and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dimensiona a 320x240 ed esegu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Media us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tilizzo periferica/suppor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 Cont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tenuti Memory Stic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us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tilizzo suppor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creaz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vi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mato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ide Show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apositive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ject Files (*.v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di progetto (*.vc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4-bit Bitmap (*.bm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Bitmap (*.bmp) a 24 bi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 is the video format commonly used in Europe.\\nAre you sure you want to change the set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AL (50i) è il formato video comunemente utilizzato in Europa.\\nModificare le impostazion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 is the video format commonly used in the U.S. and Japan.\\nAre you sure you want to change the set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SC (60i) è il formato video comunemente utilizzato negli Stati Uniti e in Giappone.\\nModificare le impostazion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videos from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dall'elenco i video selezion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pictures from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dall'elenco le immagini seleziona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 computer Sony VAIO. \\nQuesto computer non risulta essere un Sony VA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because VAIO Content Exporter is currently being used for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VAIO Content Exporter è attualmente utilizzato per l'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is in use by another user on this computer.\\nThis program cannot be opened more than on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programma è attualmente utilizzato da un altro utente su questo computer.\\nIl programma non può essere aperto più di una vol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license file is not proper or does not exist.\\nInstall the program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file di licenza non è corretto o è inesistente.\\nReinstallare il program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utput to a disc because another program that creates discs is currently running.\\nExit the program, and then restart VAIO Content Exporter and create th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el disco perché un'altro programma per la creazione di dischi è in esecuzione.\\nChiudere il programma e riavviare VAIO Content Exporter per creare i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projec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di proget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output the project file because there is not enough free space on driv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el file di progetto. Spazio libero sull'unità insufficiente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ject has changed.\\nDo you want to save the chang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progetto è stato modificato.\\nSalvare le modifich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nIl file ha un formato non compatibile o è danneggia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interme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the folder specified to save the intermediate files to cannot be f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perazione annullata. Impossibile trovare la cartella specificata per il salvataggio dei file interme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arental control is se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trollo genitori attiva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f you change the location for intermediate file storage, all intermediate files saved in the current location will be deleted.\\nAre you sure you want to change the loc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 si cambia il percorso per il salvataggio dei file intermedi, tutti i file intermedi salvati nel percorso corrente verranno eliminati.\\nCambiare il percor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is not accessi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File inaccessib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cannot be f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Impossibile trovare il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of the selected file is not supported or the file is corrup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file selezionato ha un formato non compatibile o è danneggia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the maximum number of division points that can be se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È stato raggiunto il numero massimo di punti di divisione applicabi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parental control is set.\\nTo add this file, remove the parental control by using Windows Media Center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Controllo genitori attivato.\\nPer aggiungere il file, disattivare il controllo genitori utilizzando le impostazioni di Windows Media Cen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video contains a copy protection sign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Il video contiene un segnale di protezione da cop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is not accessi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inaccessib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 or the file is corrup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file ha un formato non compatibile o è danneggia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video segments that can be added to the lis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numero massimo di segmenti video che è possibile aggiungere all'elen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video contains a copy protection sign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video contiene un segnale di protezione da cop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 to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video la cui durata è inferiore a un secon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video la cui durata è inferiore a un secon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new picture because the maximum number of pictures ({0} pictures) that can be added to the lis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na nuova immagine. È stato raggiunto il numero massimo di immagini ({0} immagini) che è possibile aggiungere all'elen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pictures that can be added to the lis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numero massimo di immagini che è possibile aggiungere all'elen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ave the fr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otogram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the division point because the divided segment would be less than one second in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il punto di divisione. Ne risulterebbe un segmento con una durata inferiore a un secon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 new division point because the maximum number of division points ({0} division points) that can be se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un nuovo punto di divisione. È stato raggiunto il numero massimo di punti di divisione ({0} punti di divisio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ile name.\\n\\\\ / : * ? &lt; &gt;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 seguenti caratteri nel nome del file.\\n\\\\ / : * ? &lt; &gt;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ish the settings because the file name is blank.\\nEnter a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ompletare le impostazioni. Il nome del file non è stato specificato\\nSpecificare un nome per il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seleziona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s with Dolby Digital 5.1 ch audio format will be mixed down to 2 channe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 file con formato audio Dolby Digital a 5.1 canali verranno ridotti a 2 cana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for output does not exist.\\nDo you want to create the folder and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per l'output non esiste.\\nCreare la cartella ed eseguire l'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older to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 l'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ay fail because there is not enough space on the drive ({0}:).\\nDo you want to start the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output potrebbe non riuscire per insufficienza di spazio libero nell'unità ({0}:).\\nAvviare l'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DVD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del disco. Un altro programma sta utilizzando l'unità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Blu-ray Disc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del disco. Un altro programma sta utilizzando l'unità disco Blu-ray.</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Click to DV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Click to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a Click to DVD project file for HD disc because the total length of the files to output exceeds 120 minut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di progetto Click to DVD per disco HD. La durata totale del file di cui eseguire l'output supera i 120 minu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DVgate Pl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DVgate Plu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utput because of the limitations of the output destin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a causa delle limitazioni nella destinazione di 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process has stopped because disc initialization fai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cesso di output interrotto. Impossibile inizializzare i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 a disc.\\nCheck that the drive is connected to your computer properly and turn it on,\\nand then try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per la scrittura su disco.\\nVerificare che l'unità sia collegata al computer correttamente e attivarla.\\nQuindi riprova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disc.\\nThe output process has been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creazione del disco.\\nIl processo di output è stato interrot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disc creation proces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creazione d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reation process?\\n\\nNote: The inserted disc can only be written to once.\\nIf you stop the process, the disc cannot be written to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creazione del disco?\\n\\nNota: è possibile scrivere una sola volta sul disco inserito.\\nSe si interrompe il processo, non sarà più possibile scrivere su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exceeding a total time of {0} hours cannot be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ei file la cui durata è superiore a {0} o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the number of pictures in the list exceeds\\nthe maximum number of pictures ({0} pictures) that can be written to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del disco. L'elenco contiene un numero di\\nimmagini superiore alla quantità massima ({0} immagini) consenti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file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ere l'esecuzione dell'outpu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t may take some time to complete the output for the HD video files.\\nAre you sure you want to start the proces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esecuzione dell'output di file video HD potrebbe richiedere del tempo.\\nAvviare il proces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output process stopped because an error occurred.\\n\\nBecause the error occurred before writing to the disc, the disc can be used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processo di esecuzione dell'output si è interrotto perché si è verificato un errore.\\n\\nL'errore si è verificato prima della scrittura sul disco, quindi questo potrà essere riutilizza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 was sel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Annul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is not accessi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sorgente inaccessib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cannot be f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org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creazione di un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conversion fai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non riusci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azio libero nell'unità disco rigido insuffici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back fai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zione non riusci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ll segments as "not effect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mpostare tutti i segmenti "non effettiv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i file selezionat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5.1c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olby Digital a 5.1cana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5.1c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ony DV CODEC a 5.1canal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files.\\nFor details, view the following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file.\\nPer ulteriori dettagli, vedere il seguente elen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isc requires initialization.\\nIf you want to use this disc, select the "Initialize and use the current disc" checkbox, and click Sta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disco deve essere inizializzato.\\nPer utilizzare questo disco, selezionare la casella di controllo "Inizializza e usa il disco corrente" e fare clic su Avv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Initialize and use the curren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Inizializza e usa il disco corr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nother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nInserire un altro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_a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p_and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ntepri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ll_ap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_prim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6:22:00Z</dcterms:created>
  <dc:creator>Hitext S.A.</dc:creator>
  <dc:description/>
  <dc:language>en-US</dc:language>
  <cp:lastModifiedBy>Hitext S.A.</cp:lastModifiedBy>
  <dcterms:modified xsi:type="dcterms:W3CDTF">2006-09-12T16:23:00Z</dcterms:modified>
  <cp:revision>1</cp:revision>
  <dc:subject/>
  <dc:title>Select Folder</dc:title>
</cp:coreProperties>
</file>